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3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48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 по предоставлению жилых помещений по договорам аренды муниципальных жилых помещений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предоставлению жилых помещений по договорам аренды муниципальных жилых помещений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№  48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/>
      </w:pPr>
      <w:r>
        <w:rPr>
          <w:b w:val="false"/>
          <w:sz w:val="26"/>
          <w:szCs w:val="26"/>
        </w:rPr>
        <w:t xml:space="preserve">предоставления  муниципальной услуги  по </w:t>
      </w:r>
      <w:r>
        <w:rPr>
          <w:b w:val="false"/>
        </w:rPr>
        <w:t>предоставлению жилых помещений по договорам аренды муниципальных жилых помещ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 Специалисту администрации Калининского сельсовета – Кузнецовой Н.А.. обеспечить опубликование Постановления в информационной  газете «Бюллетень Калининского сельсовета » и размещение на сайте администрации Калининского сельсовета.</w:t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 xml:space="preserve">3. Специалистам администрации обеспечить оказание муниципальной услуги по  </w:t>
      </w:r>
      <w:r>
        <w:rPr>
          <w:b w:val="false"/>
          <w:sz w:val="27"/>
          <w:szCs w:val="27"/>
        </w:rPr>
        <w:t>предоставлению жилых помещений по договорам аренды муниципальных жилых помещений в соответствии с утверждённым административным регламентом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Ю.М. Бли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Евсюков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 № 4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Калинин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 Колыванский район, с. Боярка, </w:t>
        <w:br/>
        <w:t>ул.Ленина, д.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(383) 52-87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Калининского 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 района Новосибирской области: р.п.Колывань, ул. Ленина, 75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, р.п. Колывань, ул К.Маркса, 6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алин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Калин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Калинин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Калининского 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Калининского сельсовета и уведомление заявителю о направлении ходатайства главе Калин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Калинин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Калин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Калинин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Калин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Калин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Калини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Калинин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Калинин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 Калинин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 Калинин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 Калин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 Калинин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 Калинин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 Калинин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 Калини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Калини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5:00Z</dcterms:created>
  <dc:creator>User</dc:creator>
  <dc:description/>
  <cp:keywords/>
  <dc:language>en-US</dc:language>
  <cp:lastModifiedBy>User</cp:lastModifiedBy>
  <dcterms:modified xsi:type="dcterms:W3CDTF">2012-05-17T09:55:00Z</dcterms:modified>
  <cp:revision>1</cp:revision>
  <dc:subject/>
  <dc:title>АДМИНИСТРАЦИЯ</dc:title>
</cp:coreProperties>
</file>